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II: EL PRO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Características: no poseen función propia, funcionan como un Sintagma Nominal, no poseen un significado estab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PERSONALES</w:t>
      </w:r>
      <w:r>
        <w:rPr>
          <w:rFonts w:ascii="Times New Roman" w:hAnsi="Times New Roman"/>
          <w:b w:val="false"/>
          <w:sz w:val="24"/>
        </w:rPr>
        <w:t>, FUN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suje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complemento: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-átono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objeto directo(me, te, la, lo/le, lo, nos, vos, las, los) .Leís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objeto indirecto(me ,te ,le/se, nos ,os, les/se). Laís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reflexivos 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objeto dir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-objeto indir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todas las formas átonas se pueden postponer en el infinitivo y gerund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dí</w:t>
      </w:r>
      <w:r>
        <w:rPr>
          <w:rFonts w:ascii="Times New Roman" w:hAnsi="Times New Roman"/>
          <w:b w:val="false"/>
          <w:sz w:val="24"/>
          <w:u w:val="single"/>
        </w:rPr>
        <w:t>me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-tónico, tienen función como núcleo de Sintagmas Preposicion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objeto directo de persona (veo </w:t>
      </w:r>
      <w:r>
        <w:rPr>
          <w:rFonts w:ascii="Times New Roman" w:hAnsi="Times New Roman"/>
          <w:b w:val="false"/>
          <w:sz w:val="24"/>
          <w:u w:val="single"/>
        </w:rPr>
        <w:t>a él</w:t>
      </w:r>
      <w:r>
        <w:rPr>
          <w:rFonts w:ascii="Times New Roman" w:hAnsi="Times New Roman"/>
          <w:b w:val="false"/>
          <w:sz w:val="24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objeto indirec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>-complemento circunstancial (pensado por t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atributo (los interesados somos </w:t>
      </w:r>
      <w:r>
        <w:rPr>
          <w:rFonts w:ascii="Times New Roman" w:hAnsi="Times New Roman"/>
          <w:b w:val="false"/>
          <w:sz w:val="24"/>
          <w:u w:val="single"/>
        </w:rPr>
        <w:t>nosotro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  <w:u w:val="none"/>
        </w:rPr>
        <w:t>REFLEXIV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me, te, se, nos, vos, 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Diferienci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-reflex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el fontanero </w:t>
      </w:r>
      <w:r>
        <w:rPr>
          <w:rFonts w:ascii="Times New Roman" w:hAnsi="Times New Roman"/>
          <w:b w:val="false"/>
          <w:sz w:val="24"/>
          <w:u w:val="single"/>
        </w:rPr>
        <w:t>se</w:t>
      </w:r>
      <w:r>
        <w:rPr>
          <w:rFonts w:ascii="Times New Roman" w:hAnsi="Times New Roman"/>
          <w:b w:val="false"/>
          <w:sz w:val="24"/>
          <w:u w:val="none"/>
        </w:rPr>
        <w:t xml:space="preserve"> lava después de reparar el grifo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-objeto indirect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el fontanero </w:t>
      </w:r>
      <w:r>
        <w:rPr>
          <w:rFonts w:ascii="Times New Roman" w:hAnsi="Times New Roman"/>
          <w:b w:val="false"/>
          <w:sz w:val="24"/>
          <w:u w:val="single"/>
        </w:rPr>
        <w:t>se</w:t>
      </w:r>
      <w:r>
        <w:rPr>
          <w:rFonts w:ascii="Times New Roman" w:hAnsi="Times New Roman"/>
          <w:b w:val="false"/>
          <w:sz w:val="24"/>
          <w:u w:val="none"/>
        </w:rPr>
        <w:t xml:space="preserve"> lava las manos después de reparar el grif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 xml:space="preserve">-se puede sustituir por </w:t>
      </w:r>
      <w:r>
        <w:rPr>
          <w:rFonts w:ascii="Times New Roman" w:hAnsi="Times New Roman"/>
          <w:b w:val="false"/>
          <w:sz w:val="24"/>
          <w:u w:val="single"/>
        </w:rPr>
        <w:t>le</w:t>
      </w:r>
      <w:r>
        <w:rPr>
          <w:rFonts w:ascii="Times New Roman" w:hAnsi="Times New Roman"/>
          <w:b w:val="false"/>
          <w:sz w:val="24"/>
          <w:u w:val="none"/>
        </w:rPr>
        <w:t>, aunque cambie de significado la ora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  <w:u w:val="none"/>
        </w:rPr>
        <w:t>RECÍPROC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nos ,vos, 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Existe reciprocidad en la ac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>nos escribimos ( el uno al otro y el otro al un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  <w:u w:val="none"/>
        </w:rPr>
        <w:t>DEMOSTRA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éste, ése, aquél,.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Sugieren acción de señalar. Hacen referencia espalcial o tempor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  <w:u w:val="none"/>
        </w:rPr>
        <w:t>POSES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mío, mías, míos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Indican una referencia a alguien o algo que pose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  <w:u w:val="none"/>
        </w:rPr>
        <w:t xml:space="preserve">NUMERAL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CARDIN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uno, dieciseis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expresan una cantidad exact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coge 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el 48 </w:t>
      </w:r>
      <w:r>
        <w:rPr>
          <w:rFonts w:ascii="Times New Roman" w:hAnsi="Times New Roman"/>
          <w:b w:val="false"/>
          <w:i w:val="false"/>
          <w:sz w:val="24"/>
          <w:u w:val="none"/>
        </w:rPr>
        <w:t>en Viver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ORDIN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primero, milésimo,.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Indican una situación u orden dentro de una suces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voy al catorce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32"/>
          <w:u w:val="none"/>
        </w:rPr>
        <w:t>INDEFINID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mucho, alguno, nada, 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Indican una cantidad relativ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gradativos del cantida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todo, mucho, poco, bastante, demasi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xitenci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alguien/nadie, alguno, uno ,otro ,quienquiera, algo/nada, ninguno, cualquie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32"/>
          <w:u w:val="none"/>
        </w:rPr>
        <w:t>RELA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aracter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ustituyen a un sintagma ya aparecido anteriorm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apacidad de enlazar ora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QUE: 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e refiere a nombres precedent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s invaria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se puede sustituir por </w:t>
      </w:r>
      <w:r>
        <w:rPr>
          <w:rFonts w:ascii="Times New Roman" w:hAnsi="Times New Roman"/>
          <w:b w:val="false"/>
          <w:i/>
          <w:sz w:val="24"/>
          <w:u w:val="none"/>
        </w:rPr>
        <w:t>el cu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</w:r>
      <w:r>
        <w:rPr>
          <w:rFonts w:ascii="Times New Roman" w:hAnsi="Times New Roman"/>
          <w:b w:val="false"/>
          <w:i w:val="false"/>
          <w:sz w:val="24"/>
          <w:u w:val="none"/>
        </w:rPr>
        <w:t>-puede ir precedido de un artícul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uede ser el núcleo de un sintagma preposicinal. (excepto tempora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la chica de que te hablé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el verano (en) que viajé a Ital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QUIEN, QUIE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e emplea sólo con antecedentes de perso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tiene variación de núme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i lleva antecedente expreso, no puede ser sujeto de una oración de relativo especificativ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el profesor, quien todo me lo ha enseñado, es aqué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EL CUAL, LA CUAL, LOS CUALES, LAS CU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indispensable la presencia del artícu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iempre encabezan subordinadas adjetivas, también siempre entre com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UYO, CUYA, CUYOS, CUY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e inserta entre los pronombres por costum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tiene un valor de enlace adjetivo posesivo y de enlace de rel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tengo una amiga </w:t>
      </w:r>
      <w:r>
        <w:rPr>
          <w:rFonts w:ascii="Times New Roman" w:hAnsi="Times New Roman"/>
          <w:b w:val="false"/>
          <w:i w:val="false"/>
          <w:sz w:val="24"/>
          <w:u w:val="single"/>
        </w:rPr>
        <w:t>cuy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adre es pilo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>-</w:t>
      </w:r>
      <w:r>
        <w:rPr>
          <w:rFonts w:ascii="Times New Roman" w:hAnsi="Times New Roman"/>
          <w:b w:val="false"/>
          <w:i w:val="false"/>
          <w:sz w:val="24"/>
          <w:u w:val="none"/>
        </w:rPr>
        <w:t>INCORRECTO: que su ---&gt; cuy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tengo una amiga </w:t>
      </w:r>
      <w:r>
        <w:rPr>
          <w:rFonts w:ascii="Times New Roman" w:hAnsi="Times New Roman"/>
          <w:b w:val="false"/>
          <w:i w:val="false"/>
          <w:sz w:val="24"/>
          <w:u w:val="single"/>
        </w:rPr>
        <w:t>que su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adre es piloto (incorrect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INTERROGATIVOS Y EXCLAMA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QUÉ : se refiere a cos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QUIÉN: se refiere a person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ÚAL, CUÁLES:: se refiere a personas o cos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UÁNTO/A/OS/AS: se refiere a personas o cosas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36"/>
          <w:u w:val="none"/>
        </w:rPr>
      </w:pPr>
      <w:r>
        <w:rPr>
          <w:rFonts w:ascii="Times New Roman" w:hAnsi="Times New Roman"/>
          <w:b w:val="false"/>
          <w:i w:val="false"/>
          <w:sz w:val="36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36"/>
          <w:u w:val="none"/>
        </w:rPr>
        <w:t>(ATENCIÓN A LA ACENTUACIÓN A LOS PRONOMBRES, VER LIBRO PAG.189,192,193 Y 201)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